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281011372"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15725359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726884592"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